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ta Ordine del giorno allegato a delibera n. 1584 a firma gruppo Forza Italia –emendato e approvato all’unanimità.</w:t>
      </w:r>
    </w:p>
    <w:p>
      <w:pPr>
        <w:pStyle w:val="Normal"/>
        <w:rPr/>
      </w:pPr>
      <w:r>
        <w:rPr/>
        <w:t xml:space="preserve"> </w:t>
      </w:r>
      <w:r>
        <w:rPr/>
        <w:t xml:space="preserve">Afferente  l’introduzione di tessere magnetiche al fine di </w:t>
      </w:r>
      <w:r>
        <w:rPr>
          <w:b/>
          <w:bCs/>
        </w:rPr>
        <w:t>incentivare la raccolta differenziata nella nostra città attraverso il decremento della tassa di smaltimento dei rifiuti solidi urbani.</w:t>
      </w:r>
    </w:p>
    <w:p>
      <w:pPr>
        <w:pStyle w:val="Normal"/>
        <w:rPr>
          <w:b/>
          <w:b/>
          <w:bCs/>
        </w:rPr>
      </w:pPr>
      <w:r>
        <w:rPr>
          <w:b/>
          <w:bCs/>
        </w:rPr>
      </w:r>
    </w:p>
    <w:p>
      <w:pPr>
        <w:pStyle w:val="Normal"/>
        <w:rPr>
          <w:b/>
          <w:b/>
          <w:bCs/>
        </w:rPr>
      </w:pPr>
      <w:r>
        <w:rPr>
          <w:b/>
          <w:bCs/>
        </w:rPr>
        <w:t>Premesso:</w:t>
      </w:r>
    </w:p>
    <w:p>
      <w:pPr>
        <w:pStyle w:val="Normal"/>
        <w:numPr>
          <w:ilvl w:val="0"/>
          <w:numId w:val="3"/>
        </w:numPr>
        <w:jc w:val="both"/>
        <w:rPr/>
      </w:pPr>
      <w:r>
        <w:rPr/>
        <w:t>Che la questione relativa allo smaltimento rifiuti nella nostra città, così come per l’intero territorio campano, è divenuta , da tempo atavico, una vera e propria emergenza essendo essa assurta a problema cronico e strutturale;</w:t>
      </w:r>
    </w:p>
    <w:p>
      <w:pPr>
        <w:pStyle w:val="Normal"/>
        <w:numPr>
          <w:ilvl w:val="0"/>
          <w:numId w:val="3"/>
        </w:numPr>
        <w:jc w:val="both"/>
        <w:rPr/>
      </w:pPr>
      <w:r>
        <w:rPr/>
        <w:t>Che, in tale contesto, si inserisce, inevitabilmente, la tematica della raccolta differenziata che a Napoli raggiunge uno dei più bassi (se non il più basso) livello percentuale in termini di risultato nel nostro Paese;</w:t>
      </w:r>
    </w:p>
    <w:p>
      <w:pPr>
        <w:pStyle w:val="Normal"/>
        <w:numPr>
          <w:ilvl w:val="0"/>
          <w:numId w:val="3"/>
        </w:numPr>
        <w:jc w:val="both"/>
        <w:rPr/>
      </w:pPr>
      <w:r>
        <w:rPr/>
        <w:t>Che tale grave defezione è ancor più grave se si pensa che soggetti quali ad esempio il Consosrzio di Bacino Na 5, è nato appositamente per attivare e porre in essere la raccolta differenziata nella città di Napoli ma, che tale importante funzione non è mai diventata operativa  e non certo per demerito delle maestranze ma per precise responsabilità politiche e gestionali riconducibili alla Regione Campania;</w:t>
      </w:r>
    </w:p>
    <w:p>
      <w:pPr>
        <w:pStyle w:val="Normal"/>
        <w:ind w:left="360" w:hanging="0"/>
        <w:jc w:val="both"/>
        <w:rPr>
          <w:b/>
          <w:b/>
          <w:bCs/>
        </w:rPr>
      </w:pPr>
      <w:r>
        <w:rPr>
          <w:b/>
          <w:bCs/>
        </w:rPr>
        <w:t>Constatato:</w:t>
      </w:r>
    </w:p>
    <w:p>
      <w:pPr>
        <w:pStyle w:val="Normal"/>
        <w:numPr>
          <w:ilvl w:val="0"/>
          <w:numId w:val="2"/>
        </w:numPr>
        <w:jc w:val="both"/>
        <w:rPr/>
      </w:pPr>
      <w:r>
        <w:rPr/>
        <w:t>In tal senso che un’altissima percentuale del contenuto dei sacchetti dei R.S.U. è formata da rifiuti destinati alla raccolta differenziata e, pertanto, tenuto conto di tale significativa incidenza,appare evidente che il rendere finalmente operativa e capillare la raccolta differenziata nella nostra città equivarrebbe ad attenuare sensibilmente lo stato emergenziale legato allo smaltimento dei rifiuti solidi urbani per la intuibile riduzione della massa dei rifiuti;</w:t>
      </w:r>
    </w:p>
    <w:p>
      <w:pPr>
        <w:pStyle w:val="Normal"/>
        <w:numPr>
          <w:ilvl w:val="0"/>
          <w:numId w:val="2"/>
        </w:numPr>
        <w:jc w:val="both"/>
        <w:rPr/>
      </w:pPr>
      <w:r>
        <w:rPr/>
        <w:t>Che, tenuto conto del già citato trend negativo in ordine alla risposta dei cittadini rispetto alla raccolta differenziata a Napoli, si rende necessario promuovere politiche incentivanti finalizzate ad una stimolazione efficace dei cittadini in tal senso;</w:t>
      </w:r>
    </w:p>
    <w:p>
      <w:pPr>
        <w:pStyle w:val="Normal"/>
        <w:numPr>
          <w:ilvl w:val="0"/>
          <w:numId w:val="2"/>
        </w:numPr>
        <w:jc w:val="both"/>
        <w:rPr/>
      </w:pPr>
      <w:r>
        <w:rPr/>
        <w:t>Infine, che, a fronte di un siffatto, già citato, contesto negativo legato allo smaltimento dei R.S.U. a Napoli, i cittadini napoletani, pagano una delle più elevate imposte d’Italia in ordine alla T.A.R.S.U</w:t>
      </w:r>
    </w:p>
    <w:p>
      <w:pPr>
        <w:pStyle w:val="Normal"/>
        <w:ind w:left="720" w:hanging="0"/>
        <w:jc w:val="both"/>
        <w:rPr/>
      </w:pPr>
      <w:r>
        <w:rPr/>
        <w:t>Per tutti i motivi innanzi indicati</w:t>
      </w:r>
    </w:p>
    <w:p>
      <w:pPr>
        <w:pStyle w:val="Heading1"/>
        <w:ind w:left="720" w:hanging="0"/>
        <w:rPr/>
      </w:pPr>
      <w:r>
        <w:rPr/>
        <w:t>IMPEGNA IL CONSIGLIO COMUNALE</w:t>
      </w:r>
    </w:p>
    <w:p>
      <w:pPr>
        <w:pStyle w:val="TextBodyIndent"/>
        <w:rPr/>
      </w:pPr>
      <w:r>
        <w:rPr/>
        <w:t>A prevedere, una volta realizzate le isole ecologiche e gli impianti necessari , l’introduzione così come già accade in altre città italiane (“PREMIA LA DIFFERENZA”) con rilevanti risultati, di un bonus cumulativo mediante l’attribuzione ai cittadini di tessere magnetiche attraverso le quali, in funzione della quantità di raccolta differenziata attivata da ogni singolo utente, vengono accumulati progressivamente punti che, alla fine, conteggiati in un arco temporale definito, determinino, quale premio per aver espletato regolarmente e con continuità la R.D. un decremento della TARSU con l’effetto certo di un sistematico espletamento della raccolta differenziata legato alla motivazione economica di risparmio sull’imposta e, precipuamente, una razionalizzazione ed una significativa attenuazione dell’emergenza legata allo smaltimento dei rifiuti per la intuibile riduzione della mole dei rifiuti da smaltire legata alla raccolta differenziata, riduzione quest’ultima a sua volta connessa alla diversificazione dei processi legati ai rifiuti differenziati.</w:t>
      </w:r>
    </w:p>
    <w:p>
      <w:pPr>
        <w:pStyle w:val="Normal"/>
        <w:ind w:left="720" w:hanging="0"/>
        <w:jc w:val="center"/>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6:51:00Z</dcterms:created>
  <dc:creator> </dc:creator>
  <dc:description/>
  <cp:keywords/>
  <dc:language>en-US</dc:language>
  <cp:lastModifiedBy> </cp:lastModifiedBy>
  <dcterms:modified xsi:type="dcterms:W3CDTF">2007-05-15T08:12:00Z</dcterms:modified>
  <cp:revision>4</cp:revision>
  <dc:subject/>
  <dc:title>Proposta Ordine del giorno allegato a delibera n</dc:title>
</cp:coreProperties>
</file>